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9" w:right="1437" w:gutter="0" w:header="720" w:top="1741" w:footer="72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904240</wp:posOffset>
                </wp:positionH>
                <wp:positionV relativeFrom="page">
                  <wp:posOffset>1392555</wp:posOffset>
                </wp:positionV>
                <wp:extent cx="6040120" cy="14674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auto" w:line="240"/>
                              <w:ind w:right="1005" w:hanging="0"/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</w:pP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 xml:space="preserve">Задание </w:t>
                            </w:r>
                            <w:r>
                              <w:rPr>
                                <w:rStyle w:val="FontStyle14"/>
                                <w:sz w:val="24"/>
                                <w:lang w:eastAsia="ru-RU"/>
                              </w:rPr>
                              <w:t xml:space="preserve">1. 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Прослушайте диалоги. Потом прочитайте фразы. Подчеркните правильную фразу (А, Б или В)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408"/>
                              <w:ind w:left="4162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Диалог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  <w:tab w:val="left" w:pos="5530" w:leader="none"/>
                              </w:tabs>
                              <w:spacing w:lineRule="exact" w:line="312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аша занимаетс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 самбо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 .</w:t>
                              <w:tab/>
                              <w:t xml:space="preserve">2. </w:t>
                            </w:r>
                            <w:r>
                              <w:rPr>
                                <w:szCs w:val="22"/>
                              </w:rPr>
                              <w:t xml:space="preserve">Самбо помогло Маше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 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  <w:tab w:val="left" w:pos="5530" w:leader="none"/>
                              </w:tabs>
                              <w:spacing w:lineRule="exact" w:line="312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а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10 лет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ab/>
                              <w:t xml:space="preserve">а) </w:t>
                            </w:r>
                            <w:r>
                              <w:rPr>
                                <w:szCs w:val="22"/>
                              </w:rPr>
                              <w:t>уч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с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  <w:tab w:val="left" w:pos="5530" w:leader="none"/>
                              </w:tabs>
                              <w:spacing w:lineRule="exact" w:line="312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б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лет 10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ab/>
                              <w:t xml:space="preserve">б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защ</w:t>
                            </w:r>
                            <w:r>
                              <w:rPr>
                                <w:szCs w:val="22"/>
                              </w:rPr>
                              <w:t>ит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 себ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  <w:tab w:val="left" w:pos="5530" w:leader="none"/>
                              </w:tabs>
                              <w:spacing w:lineRule="exact" w:line="312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в) </w:t>
                            </w:r>
                            <w:r>
                              <w:rPr>
                                <w:szCs w:val="22"/>
                              </w:rPr>
                              <w:t>лет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ab/>
                              <w:t xml:space="preserve">в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защ</w:t>
                            </w:r>
                            <w:r>
                              <w:rPr>
                                <w:szCs w:val="22"/>
                              </w:rPr>
                              <w:t>ит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ь себя и </w:t>
                            </w:r>
                            <w:r>
                              <w:rPr>
                                <w:szCs w:val="22"/>
                              </w:rPr>
                              <w:t>уч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15.55pt;mso-wrap-distance-left:504pt;mso-wrap-distance-right:504pt;mso-wrap-distance-top:0pt;mso-wrap-distance-bottom:0pt;margin-top:109.65pt;mso-position-vertical-relative:page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auto" w:line="240"/>
                        <w:ind w:right="1005" w:hanging="0"/>
                        <w:rPr>
                          <w:rStyle w:val="FontStyle14"/>
                          <w:sz w:val="24"/>
                          <w:lang w:val="sr-RS" w:eastAsia="ru-RU"/>
                        </w:rPr>
                      </w:pP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 xml:space="preserve">Задание </w:t>
                      </w:r>
                      <w:r>
                        <w:rPr>
                          <w:rStyle w:val="FontStyle14"/>
                          <w:sz w:val="24"/>
                          <w:lang w:eastAsia="ru-RU"/>
                        </w:rPr>
                        <w:t xml:space="preserve">1. 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Прослушайте диалоги. Потом прочитайте фразы. Подчеркните правильную фразу (А, Б или В)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>:</w:t>
                      </w:r>
                    </w:p>
                    <w:p>
                      <w:pPr>
                        <w:pStyle w:val="Style21"/>
                        <w:widowControl/>
                        <w:spacing w:lineRule="exact" w:line="408"/>
                        <w:ind w:left="4162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Диалог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1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  <w:tab w:val="left" w:pos="5530" w:leader="none"/>
                        </w:tabs>
                        <w:spacing w:lineRule="exact" w:line="312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>1.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Маша занимаетс</w:t>
                      </w:r>
                      <w:r>
                        <w:rPr>
                          <w:szCs w:val="22"/>
                          <w:lang w:val="ru-RU"/>
                        </w:rPr>
                        <w:t>я самбо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 .</w:t>
                        <w:tab/>
                        <w:t xml:space="preserve">2. </w:t>
                      </w:r>
                      <w:r>
                        <w:rPr>
                          <w:szCs w:val="22"/>
                        </w:rPr>
                        <w:t xml:space="preserve">Самбо помогло Маше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 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  <w:tab w:val="left" w:pos="5530" w:leader="none"/>
                        </w:tabs>
                        <w:spacing w:lineRule="exact" w:line="312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а) </w:t>
                      </w:r>
                      <w:r>
                        <w:rPr>
                          <w:szCs w:val="22"/>
                          <w:lang w:val="ru-RU"/>
                        </w:rPr>
                        <w:t>10 лет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ab/>
                        <w:t xml:space="preserve">а) </w:t>
                      </w:r>
                      <w:r>
                        <w:rPr>
                          <w:szCs w:val="22"/>
                        </w:rPr>
                        <w:t>учит</w:t>
                      </w:r>
                      <w:r>
                        <w:rPr>
                          <w:szCs w:val="22"/>
                          <w:lang w:val="ru-RU"/>
                        </w:rPr>
                        <w:t>ься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  <w:tab w:val="left" w:pos="5530" w:leader="none"/>
                        </w:tabs>
                        <w:spacing w:lineRule="exact" w:line="312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б) </w:t>
                      </w:r>
                      <w:r>
                        <w:rPr>
                          <w:szCs w:val="22"/>
                          <w:lang w:val="ru-RU"/>
                        </w:rPr>
                        <w:t>лет 10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ab/>
                        <w:t xml:space="preserve">б) </w:t>
                      </w:r>
                      <w:r>
                        <w:rPr>
                          <w:szCs w:val="22"/>
                          <w:lang w:val="ru-RU"/>
                        </w:rPr>
                        <w:t>защ</w:t>
                      </w:r>
                      <w:r>
                        <w:rPr>
                          <w:szCs w:val="22"/>
                        </w:rPr>
                        <w:t>итит</w:t>
                      </w:r>
                      <w:r>
                        <w:rPr>
                          <w:szCs w:val="22"/>
                          <w:lang w:val="ru-RU"/>
                        </w:rPr>
                        <w:t>ь себя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  <w:tab w:val="left" w:pos="5530" w:leader="none"/>
                        </w:tabs>
                        <w:spacing w:lineRule="exact" w:line="312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в) </w:t>
                      </w:r>
                      <w:r>
                        <w:rPr>
                          <w:szCs w:val="22"/>
                        </w:rPr>
                        <w:t>лет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ab/>
                        <w:t xml:space="preserve">в) </w:t>
                      </w:r>
                      <w:r>
                        <w:rPr>
                          <w:szCs w:val="22"/>
                          <w:lang w:val="ru-RU"/>
                        </w:rPr>
                        <w:t>защ</w:t>
                      </w:r>
                      <w:r>
                        <w:rPr>
                          <w:szCs w:val="22"/>
                        </w:rPr>
                        <w:t>итит</w:t>
                      </w:r>
                      <w:r>
                        <w:rPr>
                          <w:szCs w:val="22"/>
                          <w:lang w:val="ru-RU"/>
                        </w:rPr>
                        <w:t xml:space="preserve">ь себя и </w:t>
                      </w:r>
                      <w:r>
                        <w:rPr>
                          <w:szCs w:val="22"/>
                        </w:rPr>
                        <w:t>учит</w:t>
                      </w:r>
                      <w:r>
                        <w:rPr>
                          <w:szCs w:val="22"/>
                          <w:lang w:val="ru-RU"/>
                        </w:rPr>
                        <w:t>ь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901065</wp:posOffset>
                </wp:positionH>
                <wp:positionV relativeFrom="page">
                  <wp:posOffset>2946400</wp:posOffset>
                </wp:positionV>
                <wp:extent cx="5593080" cy="66846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668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312"/>
                              <w:ind w:left="5530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szCs w:val="22"/>
                              </w:rPr>
                              <w:t>Игор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zCs w:val="22"/>
                              </w:rPr>
                              <w:t xml:space="preserve"> думает, что Маша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 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exact" w:line="312"/>
                              <w:ind w:left="5530" w:hanging="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а) </w:t>
                            </w:r>
                            <w:r>
                              <w:rPr>
                                <w:szCs w:val="22"/>
                              </w:rPr>
                              <w:t>св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Cs w:val="22"/>
                              </w:rPr>
                              <w:t xml:space="preserve">зала кофту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exact" w:line="312"/>
                              <w:ind w:left="5530" w:hanging="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б)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  <w:t xml:space="preserve">не </w:t>
                            </w:r>
                            <w:r>
                              <w:rPr>
                                <w:szCs w:val="22"/>
                              </w:rPr>
                              <w:t>св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Cs w:val="22"/>
                              </w:rPr>
                              <w:t>зала кофту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exact" w:line="312" w:before="5" w:after="0"/>
                              <w:ind w:left="5530" w:hanging="0"/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в)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  <w:t xml:space="preserve">не </w:t>
                            </w:r>
                            <w:r>
                              <w:rPr>
                                <w:szCs w:val="22"/>
                              </w:rPr>
                              <w:t>св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Cs w:val="22"/>
                              </w:rPr>
                              <w:t>зала кофту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>, а купила е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ё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12"/>
                              <w:ind w:left="5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szCs w:val="22"/>
                              </w:rPr>
                              <w:t>У Игор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Cs w:val="22"/>
                              </w:rPr>
                              <w:t xml:space="preserve"> нет хобби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12"/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а) </w:t>
                            </w:r>
                            <w:r>
                              <w:rPr>
                                <w:szCs w:val="22"/>
                              </w:rPr>
                              <w:t>Правильно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12"/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б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Неправиль</w:t>
                            </w:r>
                            <w:r>
                              <w:rPr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12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в) </w:t>
                            </w:r>
                            <w:r>
                              <w:rPr>
                                <w:szCs w:val="22"/>
                              </w:rPr>
                              <w:t>Неизвестно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left="4186" w:hanging="0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4186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Диалог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40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74" w:before="38" w:after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/>
                              </w:rPr>
                              <w:t>Маша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/>
                              </w:rPr>
                              <w:t xml:space="preserve"> утром читала про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журнал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астрономию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ктёро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40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69" w:before="29" w:after="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2.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Муж Маши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69" w:before="5" w:after="0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) не совсем идеальный мужчин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69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идеальный мужчин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Хавьер Барде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4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69" w:before="38" w:after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/>
                              </w:rPr>
                              <w:t xml:space="preserve">Игорь даёт совет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Маш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  <w:t xml:space="preserve">е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ревноват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смотреть на другие женщин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смотреть на вещи с позитивной сторон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4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69" w:before="38" w:after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/>
                              </w:rPr>
                              <w:t xml:space="preserve">Маша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носит очк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хочет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найти нового мужчину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69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аляется на диване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40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74" w:before="29" w:after="0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5.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/>
                              </w:rPr>
                              <w:t xml:space="preserve">Игорь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считает, что Маш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RS" w:eastAsia="ru-RU"/>
                              </w:rPr>
                              <w:t>е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 надо менять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>
                                <w:rStyle w:val="FontStyle13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муж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себ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sr-Latn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526.35pt;mso-wrap-distance-left:504pt;mso-wrap-distance-right:504pt;mso-wrap-distance-top:0pt;mso-wrap-distance-bottom:0pt;margin-top:232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312"/>
                        <w:ind w:left="5530" w:hanging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4. </w:t>
                      </w:r>
                      <w:r>
                        <w:rPr>
                          <w:szCs w:val="22"/>
                        </w:rPr>
                        <w:t>Игор</w:t>
                      </w:r>
                      <w:r>
                        <w:rPr>
                          <w:szCs w:val="22"/>
                          <w:lang w:val="ru-RU"/>
                        </w:rPr>
                        <w:t>ь</w:t>
                      </w:r>
                      <w:r>
                        <w:rPr>
                          <w:szCs w:val="22"/>
                        </w:rPr>
                        <w:t xml:space="preserve"> думает, что Маша</w:t>
                      </w:r>
                      <w:r>
                        <w:rPr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 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5760" w:leader="none"/>
                        </w:tabs>
                        <w:spacing w:lineRule="exact" w:line="312"/>
                        <w:ind w:left="5530" w:hanging="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а) </w:t>
                      </w:r>
                      <w:r>
                        <w:rPr>
                          <w:szCs w:val="22"/>
                        </w:rPr>
                        <w:t>св</w:t>
                      </w:r>
                      <w:r>
                        <w:rPr>
                          <w:szCs w:val="22"/>
                          <w:lang w:val="ru-RU"/>
                        </w:rPr>
                        <w:t>я</w:t>
                      </w:r>
                      <w:r>
                        <w:rPr>
                          <w:szCs w:val="22"/>
                        </w:rPr>
                        <w:t xml:space="preserve">зала кофту </w:t>
                      </w:r>
                      <w:r>
                        <w:rPr>
                          <w:szCs w:val="22"/>
                          <w:lang w:val="ru-RU"/>
                        </w:rPr>
                        <w:t>хорошо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5760" w:leader="none"/>
                        </w:tabs>
                        <w:spacing w:lineRule="exact" w:line="312"/>
                        <w:ind w:left="5530" w:hanging="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б)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  <w:t xml:space="preserve">не </w:t>
                      </w:r>
                      <w:r>
                        <w:rPr>
                          <w:szCs w:val="22"/>
                        </w:rPr>
                        <w:t>св</w:t>
                      </w:r>
                      <w:r>
                        <w:rPr>
                          <w:szCs w:val="22"/>
                          <w:lang w:val="ru-RU"/>
                        </w:rPr>
                        <w:t>я</w:t>
                      </w:r>
                      <w:r>
                        <w:rPr>
                          <w:szCs w:val="22"/>
                        </w:rPr>
                        <w:t>зала кофту</w:t>
                      </w:r>
                      <w:r>
                        <w:rPr>
                          <w:szCs w:val="22"/>
                          <w:lang w:val="sr-RS"/>
                        </w:rPr>
                        <w:t xml:space="preserve"> </w:t>
                      </w:r>
                      <w:r>
                        <w:rPr>
                          <w:szCs w:val="22"/>
                          <w:lang w:val="ru-RU"/>
                        </w:rPr>
                        <w:t>хорошо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5760" w:leader="none"/>
                        </w:tabs>
                        <w:spacing w:lineRule="exact" w:line="312" w:before="5" w:after="0"/>
                        <w:ind w:left="5530" w:hanging="0"/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в)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  <w:t xml:space="preserve">не </w:t>
                      </w:r>
                      <w:r>
                        <w:rPr>
                          <w:szCs w:val="22"/>
                        </w:rPr>
                        <w:t>св</w:t>
                      </w:r>
                      <w:r>
                        <w:rPr>
                          <w:szCs w:val="22"/>
                          <w:lang w:val="ru-RU"/>
                        </w:rPr>
                        <w:t>я</w:t>
                      </w:r>
                      <w:r>
                        <w:rPr>
                          <w:szCs w:val="22"/>
                        </w:rPr>
                        <w:t>зала кофту</w:t>
                      </w:r>
                      <w:r>
                        <w:rPr>
                          <w:szCs w:val="22"/>
                          <w:lang w:val="sr-RS"/>
                        </w:rPr>
                        <w:t>, а купила е</w:t>
                      </w:r>
                      <w:r>
                        <w:rPr>
                          <w:szCs w:val="22"/>
                          <w:lang w:val="ru-RU"/>
                        </w:rPr>
                        <w:t>ё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5" w:hanging="0"/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312"/>
                        <w:ind w:left="5" w:hanging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5. </w:t>
                      </w:r>
                      <w:r>
                        <w:rPr>
                          <w:szCs w:val="22"/>
                        </w:rPr>
                        <w:t>У Игор</w:t>
                      </w:r>
                      <w:r>
                        <w:rPr>
                          <w:szCs w:val="22"/>
                          <w:lang w:val="ru-RU"/>
                        </w:rPr>
                        <w:t>я</w:t>
                      </w:r>
                      <w:r>
                        <w:rPr>
                          <w:szCs w:val="22"/>
                        </w:rPr>
                        <w:t xml:space="preserve"> нет хобби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30" w:leader="none"/>
                        </w:tabs>
                        <w:spacing w:lineRule="exact" w:line="312"/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а) </w:t>
                      </w:r>
                      <w:r>
                        <w:rPr>
                          <w:szCs w:val="22"/>
                        </w:rPr>
                        <w:t>Правильно</w:t>
                      </w:r>
                      <w:r>
                        <w:rPr>
                          <w:szCs w:val="22"/>
                          <w:lang w:val="sr-RS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30" w:leader="none"/>
                        </w:tabs>
                        <w:spacing w:lineRule="exact" w:line="312"/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б) </w:t>
                      </w:r>
                      <w:r>
                        <w:rPr>
                          <w:szCs w:val="22"/>
                          <w:lang w:val="ru-RU"/>
                        </w:rPr>
                        <w:t>Неправиль</w:t>
                      </w:r>
                      <w:r>
                        <w:rPr>
                          <w:szCs w:val="22"/>
                        </w:rPr>
                        <w:t>но</w:t>
                      </w:r>
                      <w:r>
                        <w:rPr>
                          <w:szCs w:val="22"/>
                          <w:lang w:val="sr-RS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30" w:leader="none"/>
                        </w:tabs>
                        <w:spacing w:lineRule="exact" w:line="312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в) </w:t>
                      </w:r>
                      <w:r>
                        <w:rPr>
                          <w:szCs w:val="22"/>
                        </w:rPr>
                        <w:t>Неизвестно</w:t>
                      </w:r>
                      <w:r>
                        <w:rPr>
                          <w:szCs w:val="22"/>
                          <w:lang w:val="sr-RS"/>
                        </w:rPr>
                        <w:t>.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/>
                        <w:ind w:left="4186" w:hanging="0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01"/>
                        <w:widowControl/>
                        <w:ind w:left="4186" w:hanging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Диалог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  <w:t>2</w:t>
                      </w:r>
                    </w:p>
                    <w:p>
                      <w:pPr>
                        <w:pStyle w:val="Style14"/>
                        <w:widowControl/>
                        <w:spacing w:lineRule="exact" w:line="240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274" w:before="38" w:after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1.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/>
                        </w:rPr>
                        <w:t>Маша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/>
                        </w:rPr>
                        <w:t xml:space="preserve"> утром читала про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журнал 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астрономию 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ктёров</w:t>
                      </w:r>
                    </w:p>
                    <w:p>
                      <w:pPr>
                        <w:pStyle w:val="Style14"/>
                        <w:widowControl/>
                        <w:spacing w:lineRule="exact" w:line="240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269" w:before="29" w:after="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2.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Муж Маши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1" w:leader="none"/>
                        </w:tabs>
                        <w:spacing w:lineRule="exact" w:line="269" w:before="5" w:after="0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) не совсем идеальный мужчина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1" w:leader="none"/>
                        </w:tabs>
                        <w:spacing w:lineRule="exact" w:line="269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идеальный мужчина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1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Хавьер Бардем</w:t>
                      </w:r>
                    </w:p>
                    <w:p>
                      <w:pPr>
                        <w:pStyle w:val="Style14"/>
                        <w:widowControl/>
                        <w:spacing w:lineRule="exact" w:line="24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269" w:before="38" w:after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3.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/>
                        </w:rPr>
                        <w:t xml:space="preserve">Игорь даёт совет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Маш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  <w:t xml:space="preserve">е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ревновать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смотреть на другие женщины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смотреть на вещи с позитивной стороны</w:t>
                      </w:r>
                    </w:p>
                    <w:p>
                      <w:pPr>
                        <w:pStyle w:val="Style14"/>
                        <w:widowControl/>
                        <w:spacing w:lineRule="exact" w:line="24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269" w:before="38" w:after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4.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/>
                        </w:rPr>
                        <w:t xml:space="preserve">Маша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носит очки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хочет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найти нового мужчину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69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аляется на диване</w:t>
                      </w:r>
                    </w:p>
                    <w:p>
                      <w:pPr>
                        <w:pStyle w:val="Style14"/>
                        <w:widowControl/>
                        <w:spacing w:lineRule="exact" w:line="240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16" w:leader="none"/>
                        </w:tabs>
                        <w:spacing w:lineRule="exact" w:line="274" w:before="29" w:after="0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5.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/>
                        </w:rPr>
                        <w:t xml:space="preserve">Игорь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считает, что Маш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RS" w:eastAsia="ru-RU"/>
                        </w:rPr>
                        <w:t>е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 надо менять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>
                          <w:rStyle w:val="FontStyle13"/>
                          <w:sz w:val="24"/>
                          <w:szCs w:val="22"/>
                          <w:lang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мужа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себя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274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sr-Latn-RS" w:eastAsia="ru-RU"/>
                        </w:rPr>
                        <w:t xml:space="preserve"> </w:t>
                      </w: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оч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901065</wp:posOffset>
                </wp:positionH>
                <wp:positionV relativeFrom="page">
                  <wp:posOffset>2946400</wp:posOffset>
                </wp:positionV>
                <wp:extent cx="2480310" cy="7956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12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Cs w:val="22"/>
                              </w:rPr>
                              <w:t xml:space="preserve">зание помогает </w:t>
                            </w:r>
                            <w:r>
                              <w:rPr>
                                <w:rStyle w:val="FontStyle13"/>
                                <w:sz w:val="24"/>
                                <w:szCs w:val="22"/>
                              </w:rPr>
                              <w:t>... 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312"/>
                              <w:jc w:val="both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а) </w:t>
                            </w:r>
                            <w:r>
                              <w:rPr>
                                <w:szCs w:val="22"/>
                              </w:rPr>
                              <w:t>расслабитьс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312"/>
                              <w:jc w:val="both"/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>б)</w:t>
                              <w:tab/>
                            </w:r>
                            <w:r>
                              <w:rPr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Cs w:val="22"/>
                              </w:rPr>
                              <w:t>коном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312" w:before="5" w:after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2"/>
                                <w:lang w:val="ru-RU" w:eastAsia="ru-RU"/>
                              </w:rPr>
                              <w:t xml:space="preserve">в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асслабиться и </w:t>
                            </w:r>
                            <w:r>
                              <w:rPr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Cs w:val="22"/>
                              </w:rPr>
                              <w:t>кономит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2.65pt;mso-wrap-distance-left:504pt;mso-wrap-distance-right:504pt;mso-wrap-distance-top:0pt;mso-wrap-distance-bottom:0pt;margin-top:232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312"/>
                        <w:ind w:left="5" w:hanging="0"/>
                        <w:jc w:val="both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</w:rPr>
                        <w:t xml:space="preserve">3. </w:t>
                      </w:r>
                      <w:r>
                        <w:rPr>
                          <w:szCs w:val="22"/>
                        </w:rPr>
                        <w:t>В</w:t>
                      </w:r>
                      <w:r>
                        <w:rPr>
                          <w:szCs w:val="22"/>
                          <w:lang w:val="ru-RU"/>
                        </w:rPr>
                        <w:t>я</w:t>
                      </w:r>
                      <w:r>
                        <w:rPr>
                          <w:szCs w:val="22"/>
                        </w:rPr>
                        <w:t xml:space="preserve">зание помогает </w:t>
                      </w:r>
                      <w:r>
                        <w:rPr>
                          <w:rStyle w:val="FontStyle13"/>
                          <w:sz w:val="24"/>
                          <w:szCs w:val="22"/>
                        </w:rPr>
                        <w:t>... .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312"/>
                        <w:jc w:val="both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а) </w:t>
                      </w:r>
                      <w:r>
                        <w:rPr>
                          <w:szCs w:val="22"/>
                        </w:rPr>
                        <w:t>расслабиться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312"/>
                        <w:jc w:val="both"/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>б)</w:t>
                        <w:tab/>
                      </w:r>
                      <w:r>
                        <w:rPr>
                          <w:szCs w:val="22"/>
                        </w:rPr>
                        <w:t>с</w:t>
                      </w:r>
                      <w:r>
                        <w:rPr>
                          <w:szCs w:val="22"/>
                          <w:lang w:val="ru-RU"/>
                        </w:rPr>
                        <w:t>э</w:t>
                      </w:r>
                      <w:r>
                        <w:rPr>
                          <w:szCs w:val="22"/>
                        </w:rPr>
                        <w:t>кономит</w:t>
                      </w:r>
                      <w:r>
                        <w:rPr>
                          <w:szCs w:val="22"/>
                          <w:lang w:val="ru-RU"/>
                        </w:rPr>
                        <w:t>ь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720"/>
                          <w:tab w:val="left" w:pos="226" w:leader="none"/>
                        </w:tabs>
                        <w:spacing w:lineRule="exact" w:line="312" w:before="5" w:after="0"/>
                        <w:rPr/>
                      </w:pPr>
                      <w:r>
                        <w:rPr>
                          <w:rStyle w:val="FontStyle13"/>
                          <w:sz w:val="24"/>
                          <w:szCs w:val="22"/>
                          <w:lang w:val="ru-RU" w:eastAsia="ru-RU"/>
                        </w:rPr>
                        <w:t xml:space="preserve">в) </w:t>
                      </w:r>
                      <w:r>
                        <w:rPr>
                          <w:szCs w:val="22"/>
                          <w:lang w:val="ru-RU"/>
                        </w:rPr>
                        <w:t xml:space="preserve">расслабиться и </w:t>
                      </w:r>
                      <w:r>
                        <w:rPr>
                          <w:szCs w:val="22"/>
                        </w:rPr>
                        <w:t>с</w:t>
                      </w:r>
                      <w:r>
                        <w:rPr>
                          <w:szCs w:val="22"/>
                          <w:lang w:val="ru-RU"/>
                        </w:rPr>
                        <w:t>э</w:t>
                      </w:r>
                      <w:r>
                        <w:rPr>
                          <w:szCs w:val="22"/>
                        </w:rPr>
                        <w:t>кономит</w:t>
                      </w:r>
                      <w:r>
                        <w:rPr>
                          <w:szCs w:val="22"/>
                          <w:lang w:val="ru-RU"/>
                        </w:rPr>
                        <w:t>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9" w:right="1437" w:gutter="0" w:header="720" w:top="1741" w:footer="720" w:bottom="9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4194810</wp:posOffset>
                </wp:positionH>
                <wp:positionV relativeFrom="page">
                  <wp:posOffset>6179185</wp:posOffset>
                </wp:positionV>
                <wp:extent cx="2517775" cy="26873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2.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Жданов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А) 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>о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кончил университет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Б) 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>ок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ончил техническое училищ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В)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не получил полное среднее образование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15"/>
                                <w:sz w:val="24"/>
                                <w:szCs w:val="22"/>
                                <w:lang w:val="sr-RS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ind w:left="5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После окончания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/>
                              </w:rPr>
                              <w:t xml:space="preserve"> Второ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/>
                              </w:rPr>
                              <w:t xml:space="preserve"> мирово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/>
                              </w:rPr>
                              <w:t xml:space="preserve"> во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/>
                              </w:rPr>
                              <w:t>н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ы Жданов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А) </w:t>
                            </w:r>
                            <w:r>
                              <w:rPr>
                                <w:szCs w:val="22"/>
                                <w:lang w:eastAsia="ru-RU"/>
                              </w:rPr>
                              <w:t>участвовал в гражданской войн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Б)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получил орден Народного героя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В) погиб в авиакатастроф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211.6pt;mso-wrap-distance-left:504pt;mso-wrap-distance-right:504pt;mso-wrap-distance-top:0pt;mso-wrap-distance-bottom:0pt;margin-top:486.55pt;mso-position-vertical-relative:page;margin-left:3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36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2. </w:t>
                      </w:r>
                      <w:r>
                        <w:rPr>
                          <w:szCs w:val="22"/>
                          <w:lang w:val="ru-RU"/>
                        </w:rPr>
                        <w:t>Жданов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..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А) 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>о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кончил университет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Б) 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>ок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ончил техническое училище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В)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не получил полное среднее образование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>
                          <w:rStyle w:val="FontStyle15"/>
                          <w:sz w:val="24"/>
                          <w:szCs w:val="22"/>
                          <w:lang w:val="sr-RS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>
                          <w:szCs w:val="22"/>
                          <w:lang w:val="sr-RS"/>
                        </w:rPr>
                      </w:pPr>
                      <w:r>
                        <w:rPr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336"/>
                        <w:ind w:left="5" w:hanging="0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4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После окончания</w:t>
                      </w:r>
                      <w:r>
                        <w:rPr>
                          <w:rStyle w:val="FontStyle15"/>
                          <w:sz w:val="24"/>
                          <w:lang w:val="sr-RS"/>
                        </w:rPr>
                        <w:t xml:space="preserve"> Второ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й</w:t>
                      </w:r>
                      <w:r>
                        <w:rPr>
                          <w:rStyle w:val="FontStyle15"/>
                          <w:sz w:val="24"/>
                          <w:lang w:val="sr-RS"/>
                        </w:rPr>
                        <w:t xml:space="preserve"> мирово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й</w:t>
                      </w:r>
                      <w:r>
                        <w:rPr>
                          <w:rStyle w:val="FontStyle15"/>
                          <w:sz w:val="24"/>
                          <w:lang w:val="sr-RS"/>
                        </w:rPr>
                        <w:t xml:space="preserve"> во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й</w:t>
                      </w:r>
                      <w:r>
                        <w:rPr>
                          <w:rStyle w:val="FontStyle15"/>
                          <w:sz w:val="24"/>
                          <w:lang w:val="sr-RS"/>
                        </w:rPr>
                        <w:t>н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ы Жданов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А) </w:t>
                      </w:r>
                      <w:r>
                        <w:rPr>
                          <w:szCs w:val="22"/>
                          <w:lang w:eastAsia="ru-RU"/>
                        </w:rPr>
                        <w:t>участвовал в гражданской войне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Б)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получил орден Народного героя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В) погиб в авиакатастроф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4" w:right="1418" w:gutter="0" w:header="720" w:top="154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47015" distL="6400800" distR="6400800" simplePos="0" locked="0" layoutInCell="0" allowOverlap="1" relativeHeight="14">
                <wp:simplePos x="0" y="0"/>
                <wp:positionH relativeFrom="page">
                  <wp:posOffset>759460</wp:posOffset>
                </wp:positionH>
                <wp:positionV relativeFrom="page">
                  <wp:posOffset>979170</wp:posOffset>
                </wp:positionV>
                <wp:extent cx="4646295" cy="16129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 xml:space="preserve">Задание </w:t>
                            </w:r>
                            <w:r>
                              <w:rPr>
                                <w:rStyle w:val="FontStyle14"/>
                                <w:sz w:val="24"/>
                                <w:lang w:eastAsia="ru-RU"/>
                              </w:rPr>
                              <w:t xml:space="preserve">1. 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Прочитайте текст и выполните задания к нем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2.7pt;mso-wrap-distance-left:504pt;mso-wrap-distance-right:504pt;mso-wrap-distance-top:0pt;mso-wrap-distance-bottom:19.45pt;margin-top:77.1pt;mso-position-vertical-relative:page;margin-left:5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 xml:space="preserve">Задание </w:t>
                      </w:r>
                      <w:r>
                        <w:rPr>
                          <w:rStyle w:val="FontStyle14"/>
                          <w:sz w:val="24"/>
                          <w:lang w:eastAsia="ru-RU"/>
                        </w:rPr>
                        <w:t xml:space="preserve">1. 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Прочитайте текст и выполните задания к нем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6055" distB="0" distL="6400800" distR="6400800" simplePos="0" locked="0" layoutInCell="0" allowOverlap="1" relativeHeight="15">
                <wp:simplePos x="0" y="0"/>
                <wp:positionH relativeFrom="page">
                  <wp:posOffset>760730</wp:posOffset>
                </wp:positionH>
                <wp:positionV relativeFrom="page">
                  <wp:posOffset>1243330</wp:posOffset>
                </wp:positionV>
                <wp:extent cx="6035675" cy="48431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Владимир Иванович Жданов (1902–1964) – советский военный деятель, генерал-полковник танковых войск. Герой Советского Союза, Народный герой Югослави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Владимир Иванович Жданов родился 16 (29) апреля 1902 года в Киеве в семье служащего. С неоконченны</w:t>
                            </w:r>
                            <w:r>
                              <w:rPr>
                                <w:szCs w:val="22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 xml:space="preserve"> средним образованием работал на электростанции в Ессентуках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В 1920 году был призван в ряды Рабоче-крестьянской Красной армии. Принимал участие в Гражданской войне. Был демобилизован в 1921 году. В 1923 году был повторно призван в ряды РККА. С мая 1942 года Жданов принимал участие в боях на фронтах Великой Отечественной войны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Проявил организаторские способности в ходе Сталинградской битвы, в боях на юге Украины, в Ясско-Кишинёвской операции, принимал участие в освобождении Болгарии, Югославии и Венгри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В ходе Белградской операции в октябре 1944 года воевал 4-й гвардейский механизированный корпус под командованием Жданов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До этого, в сентябре 1944 года, гвардии генерал-майору танковых войск Владимиру Ивановичу Жданову присвоено Звание Героя Советского Союза с вручением ордена Ленина и медали «Золотая Звезда»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20 октября 1944 года за заслуги в борьбе против общих врагов, вклад в освобождение Белграда и других районов Югославии Владимиру Ивановичу Жданову присвоено звание Народного героя Югославии с вручением ордена Народного героя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Владимир Иванович Жданов трагически погиб в авиакатастрофе 19 октября 1964 года близ Белграда. Похоронен в Москве на Новодевичьем кладбищ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На месте гибели военной делегации, в которую входил В. И. Жданов, на горе Авала близ Белграда в Сербии, был воздвигнут Памятник советским ветеранам войны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40" w:after="0"/>
                              <w:ind w:right="19" w:hanging="0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Одна из главных улиц Белграда в течение многих лет носила имя Генерала Жданова, однако в 1997 году улице вернули прежнее название – Ресавска.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 С 2017 года его имя носит другая улица в Белград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381.35pt;mso-wrap-distance-left:504pt;mso-wrap-distance-right:504pt;mso-wrap-distance-top:14.65pt;mso-wrap-distance-bottom:0pt;margin-top:97.9pt;mso-position-vertical-relative:page;margin-left:5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Владимир Иванович Жданов (1902–1964) – советский военный деятель, генерал-полковник танковых войск. Герой Советского Союза, Народный герой Югославии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Владимир Иванович Жданов родился 16 (29) апреля 1902 года в Киеве в семье служащего. С неоконченны</w:t>
                      </w:r>
                      <w:r>
                        <w:rPr>
                          <w:szCs w:val="22"/>
                          <w:lang w:val="sr-RS"/>
                        </w:rPr>
                        <w:t>м</w:t>
                      </w:r>
                      <w:r>
                        <w:rPr>
                          <w:szCs w:val="22"/>
                          <w:lang w:val="ru-RU"/>
                        </w:rPr>
                        <w:t xml:space="preserve"> средним образованием работал на электростанции в Ессентуках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В 1920 году был призван в ряды Рабоче-крестьянской Красной армии. Принимал участие в Гражданской войне. Был демобилизован в 1921 году. В 1923 году был повторно призван в ряды РККА. С мая 1942 года Жданов принимал участие в боях на фронтах Великой Отечественной войны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Проявил организаторские способности в ходе Сталинградской битвы, в боях на юге Украины, в Ясско-Кишинёвской операции, принимал участие в освобождении Болгарии, Югославии и Венгрии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В ходе Белградской операции в октябре 1944 года воевал 4-й гвардейский механизированный корпус под командованием Жданова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До этого, в сентябре 1944 года, гвардии генерал-майору танковых войск Владимиру Ивановичу Жданову присвоено Звание Героя Советского Союза с вручением ордена Ленина и медали «Золотая Звезда»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20 октября 1944 года за заслуги в борьбе против общих врагов, вклад в освобождение Белграда и других районов Югославии Владимиру Ивановичу Жданову присвоено звание Народного героя Югославии с вручением ордена Народного героя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Владимир Иванович Жданов трагически погиб в авиакатастрофе 19 октября 1964 года близ Белграда. Похоронен в Москве на Новодевичьем кладбище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На месте гибели военной делегации, в которую входил В. И. Жданов, на горе Авала близ Белграда в Сербии, был воздвигнут Памятник советским ветеранам войны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40" w:after="0"/>
                        <w:ind w:right="19" w:hanging="0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Одна из главных улиц Белграда в течение многих лет носила имя Генерала Жданова, однако в 1997 году улице вернули прежнее название – Ресавска.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 С 2017 года его имя носит другая улица в Белград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759460</wp:posOffset>
                </wp:positionH>
                <wp:positionV relativeFrom="page">
                  <wp:posOffset>6219190</wp:posOffset>
                </wp:positionV>
                <wp:extent cx="2896235" cy="364998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364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ind w:left="19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Владимир Иванович Жданов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A)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не участвовал в гражданской войн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(Б)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участвовал в гражданской войне на стороне красны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(B)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участвовал в гражданской войне на стороне белы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rStyle w:val="FontStyle15"/>
                                <w:sz w:val="24"/>
                                <w:szCs w:val="22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С 1921 года по 1923 год, Жданов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auto" w:line="240" w:before="82" w:after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A) воевал на стороне белы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8" w:before="58" w:after="0"/>
                              <w:ind w:right="14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Б) был лишён участия в военных действ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auto" w:line="240" w:before="77" w:after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B)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со своими военными частями освобождал Болгарию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Улица имени генерала Жданова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336"/>
                              <w:ind w:right="24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А) сущ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ествует в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столице Серби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336"/>
                              <w:ind w:right="24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(Б) боль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ше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не сущ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 xml:space="preserve">ествует в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столице Серби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336"/>
                              <w:ind w:right="24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(В) </w:t>
                            </w:r>
                            <w:r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  <w:t>на горе Ав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287.4pt;mso-wrap-distance-left:504pt;mso-wrap-distance-right:504pt;mso-wrap-distance-top:0pt;mso-wrap-distance-bottom:0pt;margin-top:489.7pt;mso-position-vertical-relative:page;margin-left:5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ind w:left="19" w:hanging="0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1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Владимир Иванович Жданов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A)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не участвовал в гражданской войне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89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(Б)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участвовал в гражданской войне на стороне красных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(B)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участвовал в гражданской войне на стороне белых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rStyle w:val="FontStyle15"/>
                          <w:sz w:val="24"/>
                          <w:szCs w:val="22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3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С 1921 года по 1923 год, Жданов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auto" w:line="240" w:before="82" w:after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A) воевал на стороне белых</w:t>
                      </w:r>
                    </w:p>
                    <w:p>
                      <w:pPr>
                        <w:pStyle w:val="Style21"/>
                        <w:widowControl/>
                        <w:spacing w:lineRule="exact" w:line="278" w:before="58" w:after="0"/>
                        <w:ind w:right="14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Б) был лишён участия в военных действиях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auto" w:line="240" w:before="77" w:after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B) </w:t>
                      </w:r>
                      <w:r>
                        <w:rPr>
                          <w:szCs w:val="22"/>
                          <w:lang w:val="ru-RU"/>
                        </w:rPr>
                        <w:t>со своими военными частями освобождал Болгарию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jc w:val="left"/>
                        <w:rPr>
                          <w:rStyle w:val="FontStyle15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5. </w:t>
                      </w:r>
                      <w:r>
                        <w:rPr>
                          <w:szCs w:val="22"/>
                          <w:lang w:val="ru-RU"/>
                        </w:rPr>
                        <w:t>Улица имени генерала Жданова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exact" w:line="336"/>
                        <w:ind w:right="24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А) сущ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ествует в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столице Сербии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exact" w:line="336"/>
                        <w:ind w:right="24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(Б) боль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ше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не сущ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 xml:space="preserve">ествует в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столице Сербии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74" w:leader="none"/>
                        </w:tabs>
                        <w:spacing w:lineRule="exact" w:line="336"/>
                        <w:ind w:right="24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(В) </w:t>
                      </w:r>
                      <w:r>
                        <w:rPr>
                          <w:rStyle w:val="FontStyle15"/>
                          <w:sz w:val="24"/>
                          <w:lang w:val="sr-RS" w:eastAsia="ru-RU"/>
                        </w:rPr>
                        <w:t>на горе Ав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4" w:right="1418" w:gutter="0" w:header="720" w:top="154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897890</wp:posOffset>
                </wp:positionH>
                <wp:positionV relativeFrom="page">
                  <wp:posOffset>1088390</wp:posOffset>
                </wp:positionV>
                <wp:extent cx="5763895" cy="400812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ind w:left="10" w:right="10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В центре Петербурга на площади Искусств находится всемирно известный Русский музей. Это один из крупнейших музеев русского искусства, которому в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1998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году исполнилось сто лет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58" w:after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Музей занимает целый комплекс зданий, соединённых между собой. Главное из них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—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Михайловский дворец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—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считается одним из красивейших зданий Петербурга. Этот дворец принадлежал царской семье. Решение превратить Михайловский дворец в музей принял царь Александр III. В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1898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году, уже после его смерти, царская семья выполнила его желани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58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В Михайловском дворце было открыто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37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залов, и первые посетители музея увидели коллекцию произведений русского искусства, собранную Александром III и его семьёй. За прошедшие годы общая площадь музея увеличилась и составила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72 000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квадратных метров. Значительно расширилась и коллекция музея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58" w:after="0"/>
                              <w:ind w:right="10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В неё вошли произведения, подаренные разными коллекционерами, а также работы, купленные музеем. Сейчас музей насчитывает 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382 000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произведений, отражающих тысячелетнюю историю отечественного искусства. Музею принадлежит одна из лучших коллекций гравюр и рисунков русских художников и крупнейшее в стране собрание скульптуры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 w:before="58" w:after="0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Кроме того, здесь можно увидеть оригинальные произведения народного творчества. Сегодня коллекция музея представляет собой своеобразную энциклопедию русского искусства, которой гордится не только Петербург, но и вся Россия. И неудивительно, что каждый год музей посещает почти полтора миллиона посетителей из разных городов России и всего ми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315.6pt;mso-wrap-distance-left:504pt;mso-wrap-distance-right:504pt;mso-wrap-distance-top:0pt;mso-wrap-distance-bottom:0pt;margin-top:85.7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ind w:left="10" w:right="10" w:hanging="0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В центре Петербурга на площади Искусств находится всемирно известный Русский музей. Это один из крупнейших музеев русского искусства, которому в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1998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году исполнилось сто лет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58" w:after="0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Музей занимает целый комплекс зданий, соединённых между собой. Главное из них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—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Михайловский дворец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—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считается одним из красивейших зданий Петербурга. Этот дворец принадлежал царской семье. Решение превратить Михайловский дворец в музей принял царь Александр III. В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1898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году, уже после его смерти, царская семья выполнила его желание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58" w:after="0"/>
                        <w:ind w:left="5" w:right="5" w:hanging="0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В Михайловском дворце было открыто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37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залов, и первые посетители музея увидели коллекцию произведений русского искусства, собранную Александром III и его семьёй. За прошедшие годы общая площадь музея увеличилась и составила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72 000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квадратных метров. Значительно расширилась и коллекция музея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58" w:after="0"/>
                        <w:ind w:right="10" w:hanging="0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В неё вошли произведения, подаренные разными коллекционерами, а также работы, купленные музеем. Сейчас музей насчитывает 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382 000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произведений, отражающих тысячелетнюю историю отечественного искусства. Музею принадлежит одна из лучших коллекций гравюр и рисунков русских художников и крупнейшее в стране собрание скульптуры.</w:t>
                      </w:r>
                    </w:p>
                    <w:p>
                      <w:pPr>
                        <w:pStyle w:val="Style21"/>
                        <w:widowControl/>
                        <w:spacing w:lineRule="exact" w:line="274" w:before="58" w:after="0"/>
                        <w:ind w:left="5" w:right="10" w:hanging="0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Кроме того, здесь можно увидеть оригинальные произведения народного творчества. Сегодня коллекция музея представляет собой своеобразную энциклопедию русского искусства, которой гордится не только Петербург, но и вся Россия. И неудивительно, что каждый год музей посещает почти полтора миллиона посетителей из разных городов России и всего ми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4" w:right="1414" w:gutter="0" w:header="720" w:top="17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904240</wp:posOffset>
                </wp:positionH>
                <wp:positionV relativeFrom="page">
                  <wp:posOffset>5316220</wp:posOffset>
                </wp:positionV>
                <wp:extent cx="2407920" cy="93853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 xml:space="preserve">Русский музей был открыт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лександром III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городскими властями Петербурга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царской семьё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73.9pt;mso-wrap-distance-left:504pt;mso-wrap-distance-right:504pt;mso-wrap-distance-top:0pt;mso-wrap-distance-bottom:0pt;margin-top:418.6pt;mso-position-vertical-relative:page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36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1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 xml:space="preserve">Русский музей был открыт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лександром III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городскими властями Петербурга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царской семьё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4" w:right="1414" w:gutter="0" w:header="720" w:top="171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4067175</wp:posOffset>
                </wp:positionH>
                <wp:positionV relativeFrom="page">
                  <wp:posOffset>5300980</wp:posOffset>
                </wp:positionV>
                <wp:extent cx="2368550" cy="93853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2. Музей расположен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 нескольких зда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 большом современном здани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только в Михайловском дворц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73.9pt;mso-wrap-distance-left:504pt;mso-wrap-distance-right:504pt;mso-wrap-distance-top:0pt;mso-wrap-distance-bottom:0pt;margin-top:417.4pt;mso-position-vertical-relative:page;margin-left:32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36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2. Музей расположен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 xml:space="preserve">...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 нескольких зданиях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 большом современном здании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40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только в Михайловском двор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901065</wp:posOffset>
                </wp:positionH>
                <wp:positionV relativeFrom="page">
                  <wp:posOffset>6410325</wp:posOffset>
                </wp:positionV>
                <wp:extent cx="2983865" cy="278003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8"/>
                              <w:ind w:left="5" w:right="422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3. В Государственном Русском музее собраны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before="58" w:after="0"/>
                              <w:ind w:right="422" w:hanging="0"/>
                              <w:jc w:val="left"/>
                              <w:rPr>
                                <w:rStyle w:val="FontStyle15"/>
                                <w:sz w:val="24"/>
                                <w:lang w:val="sr-RS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)</w:t>
                              <w:tab/>
                              <w:t>произведения искусства с глубокой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древности до наших дней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278" w:before="53" w:after="0"/>
                              <w:ind w:right="422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б)</w:t>
                              <w:tab/>
                              <w:t>только произведения, созданные за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последние 100 лет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before="58" w:after="0"/>
                              <w:ind w:right="422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)</w:t>
                              <w:tab/>
                              <w:t>только произведения древнерусских</w:t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мастеров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jc w:val="left"/>
                              <w:rPr>
                                <w:rStyle w:val="FontStyle15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31" w:before="110" w:after="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 xml:space="preserve">В музее бывает ежегодно около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человек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331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)</w:t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  <w:t>500 000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331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б)</w:t>
                              <w:tab/>
                              <w:t>1 000 000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331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)</w:t>
                              <w:tab/>
                              <w:t>1 500 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218.9pt;mso-wrap-distance-left:504pt;mso-wrap-distance-right:504pt;mso-wrap-distance-top:0pt;mso-wrap-distance-bottom:0pt;margin-top:504.75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78"/>
                        <w:ind w:left="5" w:right="422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3. В Государственном Русском музее собраны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 xml:space="preserve">...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before="58" w:after="0"/>
                        <w:ind w:right="422" w:hanging="0"/>
                        <w:jc w:val="left"/>
                        <w:rPr>
                          <w:rStyle w:val="FontStyle15"/>
                          <w:sz w:val="24"/>
                          <w:lang w:val="sr-RS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)</w:t>
                        <w:tab/>
                        <w:t>произведения искусства с глубокой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древности до наших дней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lineRule="exact" w:line="278" w:before="53" w:after="0"/>
                        <w:ind w:right="422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б)</w:t>
                        <w:tab/>
                        <w:t>только произведения, созданные за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последние 100 лет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before="58" w:after="0"/>
                        <w:ind w:right="422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)</w:t>
                        <w:tab/>
                        <w:t>только произведения древнерусских</w:t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мастеров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jc w:val="left"/>
                        <w:rPr>
                          <w:rStyle w:val="FontStyle15"/>
                          <w:sz w:val="24"/>
                          <w:szCs w:val="22"/>
                          <w:lang w:val="ru-RU"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331" w:before="110" w:after="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5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 xml:space="preserve">В музее бывает ежегодно около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человек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9" w:leader="none"/>
                        </w:tabs>
                        <w:spacing w:lineRule="exact" w:line="331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)</w:t>
                        <w:tab/>
                      </w:r>
                      <w:r>
                        <w:rPr>
                          <w:rStyle w:val="FontStyle15"/>
                          <w:sz w:val="24"/>
                          <w:lang w:eastAsia="ru-RU"/>
                        </w:rPr>
                        <w:t>500 000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9" w:leader="none"/>
                        </w:tabs>
                        <w:spacing w:lineRule="exact" w:line="331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б)</w:t>
                        <w:tab/>
                        <w:t>1 000 000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9" w:leader="none"/>
                        </w:tabs>
                        <w:spacing w:lineRule="exact" w:line="331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)</w:t>
                        <w:tab/>
                        <w:t>1 500 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4069080</wp:posOffset>
                </wp:positionH>
                <wp:positionV relativeFrom="page">
                  <wp:posOffset>6401435</wp:posOffset>
                </wp:positionV>
                <wp:extent cx="2630805" cy="128587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1790" w:leader="none"/>
                              </w:tabs>
                              <w:spacing w:lineRule="exact" w:line="274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В конце XIX века основную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коллекцию</w:t>
                            </w:r>
                            <w:r>
                              <w:rPr>
                                <w:rStyle w:val="FontStyle15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музея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/>
                              </w:rPr>
                              <w:t>составляли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 xml:space="preserve">произведения </w:t>
                            </w:r>
                            <w:r>
                              <w:rPr>
                                <w:rStyle w:val="FontStyle15"/>
                                <w:spacing w:val="30"/>
                                <w:sz w:val="24"/>
                              </w:rPr>
                              <w:t>...</w:t>
                            </w:r>
                            <w:r>
                              <w:rPr>
                                <w:rStyle w:val="FontStyle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336" w:before="10" w:after="0"/>
                              <w:ind w:left="5" w:hanging="0"/>
                              <w:jc w:val="left"/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а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подаренные коллекционерам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б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переданные царской семьёй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33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)</w:t>
                            </w:r>
                            <w:r>
                              <w:rPr>
                                <w:rStyle w:val="FontStyle15"/>
                                <w:szCs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купленные музе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01.25pt;mso-wrap-distance-left:504pt;mso-wrap-distance-right:504pt;mso-wrap-distance-top:0pt;mso-wrap-distance-bottom:0pt;margin-top:504.05pt;mso-position-vertical-relative:page;margin-left:3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1790" w:leader="none"/>
                        </w:tabs>
                        <w:spacing w:lineRule="exact" w:line="274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</w:rPr>
                        <w:t xml:space="preserve">4.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В конце XIX века основную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коллекцию</w:t>
                      </w:r>
                      <w:r>
                        <w:rPr>
                          <w:rStyle w:val="FontStyle15"/>
                          <w:szCs w:val="20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музея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/>
                        </w:rPr>
                        <w:t>составляли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 xml:space="preserve">произведения </w:t>
                      </w:r>
                      <w:r>
                        <w:rPr>
                          <w:rStyle w:val="FontStyle15"/>
                          <w:spacing w:val="30"/>
                          <w:sz w:val="24"/>
                        </w:rPr>
                        <w:t>...</w:t>
                      </w:r>
                      <w:r>
                        <w:rPr>
                          <w:rStyle w:val="FontStyle15"/>
                          <w:sz w:val="24"/>
                        </w:rPr>
                        <w:t xml:space="preserve"> </w:t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lineRule="exact" w:line="336" w:before="10" w:after="0"/>
                        <w:ind w:left="5" w:hanging="0"/>
                        <w:jc w:val="left"/>
                        <w:rPr>
                          <w:rStyle w:val="FontStyle15"/>
                          <w:sz w:val="24"/>
                          <w:lang w:val="ru-RU"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а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подаренные коллекционерами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б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переданные царской семьёй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50" w:leader="none"/>
                        </w:tabs>
                        <w:spacing w:lineRule="exact" w:line="33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)</w:t>
                      </w:r>
                      <w:r>
                        <w:rPr>
                          <w:rStyle w:val="FontStyle15"/>
                          <w:szCs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купленные музе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continuous"/>
          <w:pgSz w:w="11906" w:h="16838"/>
          <w:pgMar w:left="1414" w:right="1414" w:gutter="0" w:header="720" w:top="171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897890</wp:posOffset>
                </wp:positionH>
                <wp:positionV relativeFrom="page">
                  <wp:posOffset>960755</wp:posOffset>
                </wp:positionV>
                <wp:extent cx="5927090" cy="775144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775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93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Напишите пись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 xml:space="preserve">мо 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Вашим коллегам из Россий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>ско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й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 xml:space="preserve"> Федерации – в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ы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 xml:space="preserve"> давно не писали друг к другу.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 xml:space="preserve"> Опишите вкратце</w:t>
                            </w:r>
                            <w:r>
                              <w:rPr>
                                <w:rStyle w:val="FontStyle14"/>
                                <w:sz w:val="24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 xml:space="preserve"> что происходило за последнее  время</w:t>
                            </w:r>
                            <w:r>
                              <w:rPr>
                                <w:rStyle w:val="FontStyle14"/>
                                <w:sz w:val="24"/>
                                <w:lang w:val="sr-RS" w:eastAsia="ru-RU"/>
                              </w:rPr>
                              <w:t xml:space="preserve"> у Вас в жизни</w:t>
                            </w:r>
                            <w:r>
                              <w:rPr>
                                <w:rStyle w:val="FontStyle14"/>
                                <w:sz w:val="24"/>
                                <w:lang w:val="ru-RU"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92" w:after="0"/>
                              <w:jc w:val="left"/>
                              <w:rPr>
                                <w:rStyle w:val="FontStyle15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Style w:val="FontStyle15"/>
                                <w:sz w:val="24"/>
                                <w:lang w:val="ru-RU" w:eastAsia="ru-RU"/>
                              </w:rPr>
                              <w:t>В письме должно быть 18-20 предложений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8789" w:leader="none"/>
                              </w:tabs>
                              <w:spacing w:before="192" w:after="0"/>
                              <w:jc w:val="left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u w:val="single"/>
                                <w:lang w:eastAsia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10.35pt;mso-wrap-distance-left:504pt;mso-wrap-distance-right:504pt;mso-wrap-distance-top:0pt;mso-wrap-distance-bottom:0pt;margin-top:75.65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93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Напишите пись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 xml:space="preserve">мо 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Вашим коллегам из Россий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>ско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й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 xml:space="preserve"> Федерации – в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ы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 xml:space="preserve"> давно не писали друг к другу.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 xml:space="preserve"> Опишите вкратце</w:t>
                      </w:r>
                      <w:r>
                        <w:rPr>
                          <w:rStyle w:val="FontStyle14"/>
                          <w:sz w:val="24"/>
                          <w:lang w:eastAsia="ru-RU"/>
                        </w:rPr>
                        <w:t>,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 xml:space="preserve"> что происходило за последнее  время</w:t>
                      </w:r>
                      <w:r>
                        <w:rPr>
                          <w:rStyle w:val="FontStyle14"/>
                          <w:sz w:val="24"/>
                          <w:lang w:val="sr-RS" w:eastAsia="ru-RU"/>
                        </w:rPr>
                        <w:t xml:space="preserve"> у Вас в жизни</w:t>
                      </w:r>
                      <w:r>
                        <w:rPr>
                          <w:rStyle w:val="FontStyle14"/>
                          <w:sz w:val="24"/>
                          <w:lang w:val="ru-RU" w:eastAsia="ru-RU"/>
                        </w:rPr>
                        <w:t>:</w:t>
                      </w:r>
                    </w:p>
                    <w:p>
                      <w:pPr>
                        <w:pStyle w:val="Style21"/>
                        <w:widowControl/>
                        <w:spacing w:before="192" w:after="0"/>
                        <w:jc w:val="left"/>
                        <w:rPr>
                          <w:rStyle w:val="FontStyle15"/>
                          <w:sz w:val="24"/>
                          <w:lang w:eastAsia="ru-RU"/>
                        </w:rPr>
                      </w:pPr>
                      <w:r>
                        <w:rPr>
                          <w:rStyle w:val="FontStyle15"/>
                          <w:sz w:val="24"/>
                          <w:lang w:val="ru-RU" w:eastAsia="ru-RU"/>
                        </w:rPr>
                        <w:t>В письме должно быть 18-20 предложений.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8789" w:leader="none"/>
                        </w:tabs>
                        <w:spacing w:before="192" w:after="0"/>
                        <w:jc w:val="left"/>
                        <w:rPr/>
                      </w:pPr>
                      <w:r>
                        <w:rPr>
                          <w:rStyle w:val="FontStyle15"/>
                          <w:sz w:val="24"/>
                          <w:u w:val="single"/>
                          <w:lang w:eastAsia="ru-RU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4" w:right="1424" w:gutter="0" w:header="720" w:top="151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Решења: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шање 1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. А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2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шање 2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2. А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Читање 1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2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. А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Читање 2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2. А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. А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. Б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. В</w:t>
      </w:r>
    </w:p>
    <w:p>
      <w:pPr>
        <w:pStyle w:val="Normal"/>
        <w:tabs>
          <w:tab w:val="clear" w:pos="720"/>
          <w:tab w:val="left" w:pos="3111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headerReference w:type="default" r:id="rId12"/>
      <w:footerReference w:type="default" r:id="rId13"/>
      <w:type w:val="nextPage"/>
      <w:pgSz w:w="11906" w:h="16838"/>
      <w:pgMar w:left="1414" w:right="1424" w:gutter="0" w:header="720" w:top="151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756910</wp:posOffset>
              </wp:positionH>
              <wp:positionV relativeFrom="page">
                <wp:posOffset>9771380</wp:posOffset>
              </wp:positionV>
              <wp:extent cx="850900" cy="161925"/>
              <wp:effectExtent l="0" t="0" r="0" b="0"/>
              <wp:wrapTopAndBottom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ind w:left="5" w:right="-1" w:hanging="0"/>
                            <w:jc w:val="right"/>
                            <w:rPr>
                              <w:rStyle w:val="FontStyle15"/>
                              <w:sz w:val="24"/>
                              <w:lang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страна 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>1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>од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2.75pt;mso-wrap-distance-left:504pt;mso-wrap-distance-right:504pt;mso-wrap-distance-top:0pt;mso-wrap-distance-bottom:0pt;margin-top:769.4pt;mso-position-vertical-relative:page;margin-left:453.3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ind w:left="5" w:right="-1" w:hanging="0"/>
                      <w:jc w:val="right"/>
                      <w:rPr>
                        <w:rStyle w:val="FontStyle15"/>
                        <w:sz w:val="24"/>
                        <w:lang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страна 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instrText xml:space="preserve"> PAGE </w:instrTex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separate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>1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end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 xml:space="preserve"> </w:t>
                    </w: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>од 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5756910</wp:posOffset>
              </wp:positionH>
              <wp:positionV relativeFrom="page">
                <wp:posOffset>9843135</wp:posOffset>
              </wp:positionV>
              <wp:extent cx="848360" cy="161925"/>
              <wp:effectExtent l="0" t="0" r="0" b="0"/>
              <wp:wrapTopAndBottom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>
                              <w:rStyle w:val="FontStyle15"/>
                              <w:sz w:val="24"/>
                              <w:lang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страна 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>2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>од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2.75pt;mso-wrap-distance-left:504pt;mso-wrap-distance-right:504pt;mso-wrap-distance-top:0pt;mso-wrap-distance-bottom:0pt;margin-top:775.05pt;mso-position-vertical-relative:page;margin-left:453.3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>
                        <w:rStyle w:val="FontStyle15"/>
                        <w:sz w:val="24"/>
                        <w:lang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страна 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instrText xml:space="preserve"> PAGE </w:instrTex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separate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>2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end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 xml:space="preserve"> </w:t>
                    </w: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>од 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6">
              <wp:simplePos x="0" y="0"/>
              <wp:positionH relativeFrom="page">
                <wp:posOffset>5756910</wp:posOffset>
              </wp:positionH>
              <wp:positionV relativeFrom="page">
                <wp:posOffset>9833610</wp:posOffset>
              </wp:positionV>
              <wp:extent cx="848360" cy="161925"/>
              <wp:effectExtent l="0" t="0" r="0" b="0"/>
              <wp:wrapTopAndBottom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>
                              <w:rStyle w:val="FontStyle15"/>
                              <w:sz w:val="24"/>
                              <w:lang w:val="sr-RS"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страна 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>3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од </w:t>
                          </w:r>
                          <w:r>
                            <w:rPr>
                              <w:rStyle w:val="FontStyle15"/>
                              <w:sz w:val="24"/>
                              <w:lang w:val="sr-RS" w:eastAsia="ru-RU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2.75pt;mso-wrap-distance-left:504pt;mso-wrap-distance-right:504pt;mso-wrap-distance-top:0pt;mso-wrap-distance-bottom:0pt;margin-top:774.3pt;mso-position-vertical-relative:page;margin-left:453.3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>
                        <w:rStyle w:val="FontStyle15"/>
                        <w:sz w:val="24"/>
                        <w:lang w:val="sr-RS"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страна 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instrText xml:space="preserve"> PAGE </w:instrTex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separate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>3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end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 xml:space="preserve"> </w:t>
                    </w: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од </w:t>
                    </w:r>
                    <w:r>
                      <w:rPr>
                        <w:rStyle w:val="FontStyle15"/>
                        <w:sz w:val="24"/>
                        <w:lang w:val="sr-RS" w:eastAsia="ru-RU"/>
                      </w:rPr>
                      <w:t>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6">
              <wp:simplePos x="0" y="0"/>
              <wp:positionH relativeFrom="page">
                <wp:posOffset>5756910</wp:posOffset>
              </wp:positionH>
              <wp:positionV relativeFrom="page">
                <wp:posOffset>9833610</wp:posOffset>
              </wp:positionV>
              <wp:extent cx="848360" cy="16192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>
                              <w:rStyle w:val="FontStyle15"/>
                              <w:sz w:val="24"/>
                              <w:lang w:val="sr-RS"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страна 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>3</w:t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 xml:space="preserve">од </w:t>
                          </w:r>
                          <w:r>
                            <w:rPr>
                              <w:rStyle w:val="FontStyle15"/>
                              <w:sz w:val="24"/>
                              <w:lang w:val="sr-RS" w:eastAsia="ru-RU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2.75pt;mso-wrap-distance-left:504pt;mso-wrap-distance-right:504pt;mso-wrap-distance-top:0pt;mso-wrap-distance-bottom:0pt;margin-top:774.3pt;mso-position-vertical-relative:page;margin-left:453.3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>
                        <w:rStyle w:val="FontStyle15"/>
                        <w:sz w:val="24"/>
                        <w:lang w:val="sr-RS"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страна 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instrText xml:space="preserve"> PAGE </w:instrTex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separate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>3</w:t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fldChar w:fldCharType="end"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 xml:space="preserve"> </w:t>
                    </w: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 xml:space="preserve">од </w:t>
                    </w:r>
                    <w:r>
                      <w:rPr>
                        <w:rStyle w:val="FontStyle15"/>
                        <w:sz w:val="24"/>
                        <w:lang w:val="sr-RS" w:eastAsia="ru-RU"/>
                      </w:rPr>
                      <w:t>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8">
              <wp:simplePos x="0" y="0"/>
              <wp:positionH relativeFrom="page">
                <wp:posOffset>5756910</wp:posOffset>
              </wp:positionH>
              <wp:positionV relativeFrom="page">
                <wp:posOffset>9843770</wp:posOffset>
              </wp:positionV>
              <wp:extent cx="848360" cy="161290"/>
              <wp:effectExtent l="0" t="0" r="0" b="0"/>
              <wp:wrapTopAndBottom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t xml:space="preserve">страна </w:t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fldChar w:fldCharType="begin"/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fldChar w:fldCharType="separate"/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t>4</w:t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fldChar w:fldCharType="end"/>
                          </w:r>
                          <w:r>
                            <w:rPr>
                              <w:rStyle w:val="FontStyle15"/>
                              <w:sz w:val="24"/>
                              <w:lang w:val="sr-CS" w:eastAsia="sr-CS"/>
                            </w:rPr>
                            <w:t xml:space="preserve"> од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2.7pt;mso-wrap-distance-left:504pt;mso-wrap-distance-right:504pt;mso-wrap-distance-top:0pt;mso-wrap-distance-bottom:0pt;margin-top:775.1pt;mso-position-vertical-relative:page;margin-left:453.3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>
                        <w:rStyle w:val="FontStyle15"/>
                        <w:sz w:val="24"/>
                        <w:lang w:val="sr-CS" w:eastAsia="sr-CS"/>
                      </w:rPr>
                    </w:pP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t xml:space="preserve">страна </w:t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fldChar w:fldCharType="begin"/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instrText xml:space="preserve"> PAGE </w:instrText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fldChar w:fldCharType="separate"/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t>4</w:t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fldChar w:fldCharType="end"/>
                    </w:r>
                    <w:r>
                      <w:rPr>
                        <w:rStyle w:val="FontStyle15"/>
                        <w:sz w:val="24"/>
                        <w:lang w:val="sr-CS" w:eastAsia="sr-CS"/>
                      </w:rPr>
                      <w:t xml:space="preserve"> од 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4"/>
        <w:szCs w:val="2"/>
      </w:rPr>
    </w:pPr>
    <w:r>
      <w:rPr>
        <w:sz w:val="4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351155</wp:posOffset>
              </wp:positionV>
              <wp:extent cx="6010910" cy="1027430"/>
              <wp:effectExtent l="0" t="0" r="0" b="0"/>
              <wp:wrapTopAndBottom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0910" cy="1027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8222" w:leader="none"/>
                            </w:tabs>
                            <w:ind w:right="-1" w:hanging="0"/>
                            <w:jc w:val="left"/>
                            <w:rPr>
                              <w:rStyle w:val="FontStyle15"/>
                              <w:sz w:val="24"/>
                              <w:szCs w:val="24"/>
                              <w:lang w:val="sr-RS"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szCs w:val="24"/>
                              <w:lang w:val="sr-RS" w:eastAsia="ru-RU"/>
                            </w:rPr>
                            <w:t>ЦЕНТАР СТРАНИХ ЈЕЗИКА</w:t>
                            <w:tab/>
                          </w:r>
                        </w:p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6235" w:leader="none"/>
                              <w:tab w:val="left" w:pos="8602" w:leader="dot"/>
                            </w:tabs>
                            <w:ind w:left="5" w:right="-1" w:hanging="0"/>
                            <w:jc w:val="left"/>
                            <w:rPr/>
                          </w:pPr>
                          <w:r>
                            <w:rPr>
                              <w:rStyle w:val="FontStyle15"/>
                              <w:sz w:val="24"/>
                              <w:szCs w:val="24"/>
                              <w:lang w:val="sr-RS" w:eastAsia="ru-RU"/>
                            </w:rPr>
                            <w:t>ТЕСТ ИЗ РУСКОГ ЈЕЗИКА</w:t>
                          </w:r>
                        </w:p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6235" w:leader="none"/>
                              <w:tab w:val="left" w:pos="8602" w:leader="dot"/>
                            </w:tabs>
                            <w:ind w:left="5" w:right="-1" w:hanging="0"/>
                            <w:rPr>
                              <w:rStyle w:val="FontStyle15"/>
                              <w:sz w:val="24"/>
                              <w:szCs w:val="24"/>
                              <w:lang w:val="sr-Latn-RS"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szCs w:val="24"/>
                              <w:lang w:val="sr-RS" w:eastAsia="ru-RU"/>
                            </w:rPr>
                            <w:t>Чин, име и презиме кандидата _______________________________________________</w:t>
                          </w:r>
                          <w:r>
                            <w:rPr>
                              <w:rStyle w:val="FontStyle15"/>
                              <w:sz w:val="24"/>
                              <w:szCs w:val="24"/>
                              <w:lang w:val="sr-Latn-RS" w:eastAsia="ru-RU"/>
                            </w:rPr>
                            <w:t>___</w:t>
                          </w:r>
                        </w:p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6235" w:leader="none"/>
                              <w:tab w:val="left" w:pos="8602" w:leader="dot"/>
                            </w:tabs>
                            <w:ind w:left="5" w:right="-1" w:hanging="0"/>
                            <w:rPr>
                              <w:rStyle w:val="FontStyle15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6663" w:leader="none"/>
                              <w:tab w:val="left" w:pos="9072" w:leader="dot"/>
                            </w:tabs>
                            <w:ind w:left="5" w:right="-1" w:hanging="0"/>
                            <w:rPr>
                              <w:rStyle w:val="FontStyle15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szCs w:val="24"/>
                              <w:lang w:val="ru-RU" w:eastAsia="ru-RU"/>
                            </w:rPr>
                            <w:t>АУДИРОВАНИЕ</w:t>
                            <w:tab/>
                            <w:t>Количество баллов:</w:t>
                            <w:tab/>
                          </w:r>
                          <w:r>
                            <w:rPr>
                              <w:rStyle w:val="FontStyle15"/>
                              <w:sz w:val="24"/>
                              <w:szCs w:val="24"/>
                              <w:lang w:eastAsia="ru-RU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3pt;height:80.9pt;mso-wrap-distance-left:504pt;mso-wrap-distance-right:504pt;mso-wrap-distance-top:0pt;mso-wrap-distance-bottom:0pt;margin-top:27.65pt;mso-position-vertical-relative:page;margin-left:70.2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8222" w:leader="none"/>
                      </w:tabs>
                      <w:ind w:right="-1" w:hanging="0"/>
                      <w:jc w:val="left"/>
                      <w:rPr>
                        <w:rStyle w:val="FontStyle15"/>
                        <w:sz w:val="24"/>
                        <w:szCs w:val="24"/>
                        <w:lang w:val="sr-RS" w:eastAsia="ru-RU"/>
                      </w:rPr>
                    </w:pPr>
                    <w:r>
                      <w:rPr>
                        <w:rStyle w:val="FontStyle15"/>
                        <w:sz w:val="24"/>
                        <w:szCs w:val="24"/>
                        <w:lang w:val="sr-RS" w:eastAsia="ru-RU"/>
                      </w:rPr>
                      <w:t>ЦЕНТАР СТРАНИХ ЈЕЗИКА</w:t>
                      <w:tab/>
                    </w:r>
                  </w:p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6235" w:leader="none"/>
                        <w:tab w:val="left" w:pos="8602" w:leader="dot"/>
                      </w:tabs>
                      <w:ind w:left="5" w:right="-1" w:hanging="0"/>
                      <w:jc w:val="left"/>
                      <w:rPr/>
                    </w:pPr>
                    <w:r>
                      <w:rPr>
                        <w:rStyle w:val="FontStyle15"/>
                        <w:sz w:val="24"/>
                        <w:szCs w:val="24"/>
                        <w:lang w:val="sr-RS" w:eastAsia="ru-RU"/>
                      </w:rPr>
                      <w:t>ТЕСТ ИЗ РУСКОГ ЈЕЗИКА</w:t>
                    </w:r>
                  </w:p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6235" w:leader="none"/>
                        <w:tab w:val="left" w:pos="8602" w:leader="dot"/>
                      </w:tabs>
                      <w:ind w:left="5" w:right="-1" w:hanging="0"/>
                      <w:rPr>
                        <w:rStyle w:val="FontStyle15"/>
                        <w:sz w:val="24"/>
                        <w:szCs w:val="24"/>
                        <w:lang w:val="sr-Latn-RS" w:eastAsia="ru-RU"/>
                      </w:rPr>
                    </w:pPr>
                    <w:r>
                      <w:rPr>
                        <w:rStyle w:val="FontStyle15"/>
                        <w:sz w:val="24"/>
                        <w:szCs w:val="24"/>
                        <w:lang w:val="sr-RS" w:eastAsia="ru-RU"/>
                      </w:rPr>
                      <w:t>Чин, име и презиме кандидата _______________________________________________</w:t>
                    </w:r>
                    <w:r>
                      <w:rPr>
                        <w:rStyle w:val="FontStyle15"/>
                        <w:sz w:val="24"/>
                        <w:szCs w:val="24"/>
                        <w:lang w:val="sr-Latn-RS" w:eastAsia="ru-RU"/>
                      </w:rPr>
                      <w:t>___</w:t>
                    </w:r>
                  </w:p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6235" w:leader="none"/>
                        <w:tab w:val="left" w:pos="8602" w:leader="dot"/>
                      </w:tabs>
                      <w:ind w:left="5" w:right="-1" w:hanging="0"/>
                      <w:rPr>
                        <w:rStyle w:val="FontStyle15"/>
                        <w:sz w:val="24"/>
                        <w:szCs w:val="24"/>
                        <w:lang w:val="ru-RU" w:eastAsia="ru-RU"/>
                      </w:rPr>
                    </w:pPr>
                    <w:r>
                      <w:rPr/>
                    </w:r>
                  </w:p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6663" w:leader="none"/>
                        <w:tab w:val="left" w:pos="9072" w:leader="dot"/>
                      </w:tabs>
                      <w:ind w:left="5" w:right="-1" w:hanging="0"/>
                      <w:rPr>
                        <w:rStyle w:val="FontStyle15"/>
                        <w:sz w:val="24"/>
                        <w:szCs w:val="24"/>
                        <w:lang w:eastAsia="ru-RU"/>
                      </w:rPr>
                    </w:pPr>
                    <w:r>
                      <w:rPr>
                        <w:rStyle w:val="FontStyle15"/>
                        <w:sz w:val="24"/>
                        <w:szCs w:val="24"/>
                        <w:lang w:val="ru-RU" w:eastAsia="ru-RU"/>
                      </w:rPr>
                      <w:t>АУДИРОВАНИЕ</w:t>
                      <w:tab/>
                      <w:t>Количество баллов:</w:t>
                      <w:tab/>
                    </w:r>
                    <w:r>
                      <w:rPr>
                        <w:rStyle w:val="FontStyle15"/>
                        <w:sz w:val="24"/>
                        <w:szCs w:val="24"/>
                        <w:lang w:eastAsia="ru-RU"/>
                      </w:rPr>
                      <w:t>/1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5">
              <wp:simplePos x="0" y="0"/>
              <wp:positionH relativeFrom="page">
                <wp:posOffset>746760</wp:posOffset>
              </wp:positionH>
              <wp:positionV relativeFrom="page">
                <wp:posOffset>683895</wp:posOffset>
              </wp:positionV>
              <wp:extent cx="6057900" cy="161925"/>
              <wp:effectExtent l="0" t="0" r="0" b="0"/>
              <wp:wrapTopAndBottom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6804" w:leader="none"/>
                              <w:tab w:val="left" w:pos="9214" w:leader="dot"/>
                            </w:tabs>
                            <w:rPr>
                              <w:rStyle w:val="FontStyle15"/>
                              <w:sz w:val="24"/>
                              <w:lang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>ЧТЕНИЕ</w:t>
                          </w:r>
                          <w:r>
                            <w:rPr>
                              <w:rStyle w:val="FontStyle15"/>
                              <w:szCs w:val="20"/>
                              <w:lang w:val="ru-RU" w:eastAsia="ru-RU"/>
                            </w:rPr>
                            <w:tab/>
                          </w: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>Количество баллов:</w:t>
                            <w:tab/>
                          </w:r>
                          <w:r>
                            <w:rPr>
                              <w:rStyle w:val="FontStyle15"/>
                              <w:sz w:val="24"/>
                              <w:lang w:eastAsia="ru-RU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12.75pt;mso-wrap-distance-left:504pt;mso-wrap-distance-right:504pt;mso-wrap-distance-top:0pt;mso-wrap-distance-bottom:0pt;margin-top:53.85pt;mso-position-vertical-relative:page;margin-left:58.8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6804" w:leader="none"/>
                        <w:tab w:val="left" w:pos="9214" w:leader="dot"/>
                      </w:tabs>
                      <w:rPr>
                        <w:rStyle w:val="FontStyle15"/>
                        <w:sz w:val="24"/>
                        <w:lang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>ЧТЕНИЕ</w:t>
                    </w:r>
                    <w:r>
                      <w:rPr>
                        <w:rStyle w:val="FontStyle15"/>
                        <w:szCs w:val="20"/>
                        <w:lang w:val="ru-RU" w:eastAsia="ru-RU"/>
                      </w:rPr>
                      <w:tab/>
                    </w: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>Количество баллов:</w:t>
                      <w:tab/>
                    </w:r>
                    <w:r>
                      <w:rPr>
                        <w:rStyle w:val="FontStyle15"/>
                        <w:sz w:val="24"/>
                        <w:lang w:eastAsia="ru-RU"/>
                      </w:rPr>
                      <w:t>/1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7">
              <wp:simplePos x="0" y="0"/>
              <wp:positionH relativeFrom="page">
                <wp:posOffset>901700</wp:posOffset>
              </wp:positionH>
              <wp:positionV relativeFrom="page">
                <wp:posOffset>680720</wp:posOffset>
              </wp:positionV>
              <wp:extent cx="4047490" cy="161290"/>
              <wp:effectExtent l="0" t="0" r="0" b="0"/>
              <wp:wrapTopAndBottom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"/>
                            <w:widowControl/>
                            <w:spacing w:lineRule="auto" w:line="240"/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  <w:t xml:space="preserve">Задание </w:t>
                          </w:r>
                          <w:r>
                            <w:rPr>
                              <w:rStyle w:val="FontStyle14"/>
                              <w:sz w:val="24"/>
                              <w:lang w:eastAsia="ru-RU"/>
                            </w:rPr>
                            <w:t xml:space="preserve">2. </w:t>
                          </w:r>
                          <w:r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  <w:t>Прочитайте текст и выполните задания к нему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12.7pt;mso-wrap-distance-left:504pt;mso-wrap-distance-right:504pt;mso-wrap-distance-top:0pt;mso-wrap-distance-bottom:0pt;margin-top:53.6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Style81"/>
                      <w:widowControl/>
                      <w:spacing w:lineRule="auto" w:line="240"/>
                      <w:rPr>
                        <w:rStyle w:val="FontStyle14"/>
                        <w:sz w:val="24"/>
                        <w:lang w:val="ru-RU" w:eastAsia="ru-RU"/>
                      </w:rPr>
                    </w:pPr>
                    <w:r>
                      <w:rPr>
                        <w:rStyle w:val="FontStyle14"/>
                        <w:sz w:val="24"/>
                        <w:lang w:val="ru-RU" w:eastAsia="ru-RU"/>
                      </w:rPr>
                      <w:t xml:space="preserve">Задание </w:t>
                    </w:r>
                    <w:r>
                      <w:rPr>
                        <w:rStyle w:val="FontStyle14"/>
                        <w:sz w:val="24"/>
                        <w:lang w:eastAsia="ru-RU"/>
                      </w:rPr>
                      <w:t xml:space="preserve">2. </w:t>
                    </w:r>
                    <w:r>
                      <w:rPr>
                        <w:rStyle w:val="FontStyle14"/>
                        <w:sz w:val="24"/>
                        <w:lang w:val="ru-RU" w:eastAsia="ru-RU"/>
                      </w:rPr>
                      <w:t>Прочитайте текст и выполните задания к нему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7">
              <wp:simplePos x="0" y="0"/>
              <wp:positionH relativeFrom="page">
                <wp:posOffset>901700</wp:posOffset>
              </wp:positionH>
              <wp:positionV relativeFrom="page">
                <wp:posOffset>680720</wp:posOffset>
              </wp:positionV>
              <wp:extent cx="4047490" cy="161290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"/>
                            <w:widowControl/>
                            <w:spacing w:lineRule="auto" w:line="240"/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  <w:t xml:space="preserve">Задание </w:t>
                          </w:r>
                          <w:r>
                            <w:rPr>
                              <w:rStyle w:val="FontStyle14"/>
                              <w:sz w:val="24"/>
                              <w:lang w:eastAsia="ru-RU"/>
                            </w:rPr>
                            <w:t xml:space="preserve">2. </w:t>
                          </w:r>
                          <w:r>
                            <w:rPr>
                              <w:rStyle w:val="FontStyle14"/>
                              <w:sz w:val="24"/>
                              <w:lang w:val="ru-RU" w:eastAsia="ru-RU"/>
                            </w:rPr>
                            <w:t>Прочитайте текст и выполните задания к нему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12.7pt;mso-wrap-distance-left:504pt;mso-wrap-distance-right:504pt;mso-wrap-distance-top:0pt;mso-wrap-distance-bottom:0pt;margin-top:53.6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Style81"/>
                      <w:widowControl/>
                      <w:spacing w:lineRule="auto" w:line="240"/>
                      <w:rPr>
                        <w:rStyle w:val="FontStyle14"/>
                        <w:sz w:val="24"/>
                        <w:lang w:val="ru-RU" w:eastAsia="ru-RU"/>
                      </w:rPr>
                    </w:pPr>
                    <w:r>
                      <w:rPr>
                        <w:rStyle w:val="FontStyle14"/>
                        <w:sz w:val="24"/>
                        <w:lang w:val="ru-RU" w:eastAsia="ru-RU"/>
                      </w:rPr>
                      <w:t xml:space="preserve">Задание </w:t>
                    </w:r>
                    <w:r>
                      <w:rPr>
                        <w:rStyle w:val="FontStyle14"/>
                        <w:sz w:val="24"/>
                        <w:lang w:eastAsia="ru-RU"/>
                      </w:rPr>
                      <w:t xml:space="preserve">2. </w:t>
                    </w:r>
                    <w:r>
                      <w:rPr>
                        <w:rStyle w:val="FontStyle14"/>
                        <w:sz w:val="24"/>
                        <w:lang w:val="ru-RU" w:eastAsia="ru-RU"/>
                      </w:rPr>
                      <w:t>Прочитайте текст и выполните задания к нему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9">
              <wp:simplePos x="0" y="0"/>
              <wp:positionH relativeFrom="page">
                <wp:posOffset>898525</wp:posOffset>
              </wp:positionH>
              <wp:positionV relativeFrom="page">
                <wp:posOffset>690245</wp:posOffset>
              </wp:positionV>
              <wp:extent cx="655320" cy="161925"/>
              <wp:effectExtent l="0" t="0" r="0" b="0"/>
              <wp:wrapTopAndBottom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Style w:val="FontStyle15"/>
                              <w:sz w:val="24"/>
                              <w:lang w:val="ru-RU" w:eastAsia="ru-RU"/>
                            </w:rPr>
                            <w:t>ПИСЬМ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12.75pt;mso-wrap-distance-left:504pt;mso-wrap-distance-right:504pt;mso-wrap-distance-top:0pt;mso-wrap-distance-bottom:0pt;margin-top:54.35pt;mso-position-vertical-relative:page;margin-left:70.7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rPr>
                        <w:rStyle w:val="FontStyle15"/>
                        <w:sz w:val="24"/>
                        <w:lang w:val="ru-RU" w:eastAsia="ru-RU"/>
                      </w:rPr>
                    </w:pPr>
                    <w:r>
                      <w:rPr>
                        <w:rStyle w:val="FontStyle15"/>
                        <w:sz w:val="24"/>
                        <w:lang w:val="ru-RU" w:eastAsia="ru-RU"/>
                      </w:rPr>
                      <w:t>ПИСЬМО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6400800" distR="6400800" simplePos="0" locked="0" layoutInCell="0" allowOverlap="1" relativeHeight="10">
              <wp:simplePos x="0" y="0"/>
              <wp:positionH relativeFrom="page">
                <wp:posOffset>4796790</wp:posOffset>
              </wp:positionH>
              <wp:positionV relativeFrom="page">
                <wp:posOffset>687070</wp:posOffset>
              </wp:positionV>
              <wp:extent cx="1701165" cy="161925"/>
              <wp:effectExtent l="0" t="0" r="0" b="0"/>
              <wp:wrapTopAndBottom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tabs>
                              <w:tab w:val="clear" w:pos="720"/>
                              <w:tab w:val="left" w:pos="2371" w:leader="dot"/>
                            </w:tabs>
                            <w:jc w:val="right"/>
                            <w:rPr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lang w:val="ru-RU" w:eastAsia="ru-RU"/>
                            </w:rPr>
                            <w:t xml:space="preserve">Количество баллов: </w:t>
                            <w:tab/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95pt;height:12.75pt;mso-wrap-distance-left:504pt;mso-wrap-distance-right:504pt;mso-wrap-distance-top:0pt;mso-wrap-distance-bottom:0pt;margin-top:54.1pt;mso-position-vertical-relative:page;margin-left:377.7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tabs>
                        <w:tab w:val="clear" w:pos="720"/>
                        <w:tab w:val="left" w:pos="2371" w:leader="dot"/>
                      </w:tabs>
                      <w:jc w:val="right"/>
                      <w:rPr>
                        <w:sz w:val="24"/>
                        <w:lang w:val="ru-RU" w:eastAsia="ru-RU"/>
                      </w:rPr>
                    </w:pPr>
                    <w:r>
                      <w:rPr>
                        <w:sz w:val="24"/>
                        <w:lang w:val="ru-RU" w:eastAsia="ru-RU"/>
                      </w:rPr>
                      <w:t xml:space="preserve">Количество баллов: </w:t>
                      <w:tab/>
                      <w:t>/1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08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3:00Z</dcterms:created>
  <dc:creator>Милош Макевић</dc:creator>
  <dc:description/>
  <cp:keywords/>
  <dc:language>en-US</dc:language>
  <cp:lastModifiedBy>korisnik</cp:lastModifiedBy>
  <cp:lastPrinted>2022-07-26T09:27:00Z</cp:lastPrinted>
  <dcterms:modified xsi:type="dcterms:W3CDTF">2025-05-30T12:32:00Z</dcterms:modified>
  <cp:revision>6</cp:revision>
  <dc:subject/>
  <dc:title/>
</cp:coreProperties>
</file>